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Центр образования имени Алексея Некрасова»</w:t>
      </w:r>
    </w:p>
    <w:p>
      <w:pPr>
        <w:pStyle w:val="Normal"/>
        <w:jc w:val="center"/>
        <w:rPr/>
      </w:pPr>
      <w:r>
        <w:rPr/>
        <w:t>города Кирово-Чепецк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>«УТВЕРЖДАЮ»</w:t>
      </w:r>
    </w:p>
    <w:p>
      <w:pPr>
        <w:pStyle w:val="Normal"/>
        <w:ind w:left="5954" w:hanging="0"/>
        <w:rPr/>
      </w:pPr>
      <w:r>
        <w:rPr/>
        <w:t xml:space="preserve">директор МКОУ </w:t>
      </w:r>
    </w:p>
    <w:p>
      <w:pPr>
        <w:pStyle w:val="Normal"/>
        <w:ind w:left="5954" w:hanging="0"/>
        <w:rPr/>
      </w:pPr>
      <w:r>
        <w:rPr/>
        <w:t>«Центр образования им. А.Некрасова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ind w:left="5954" w:hanging="0"/>
        <w:rPr/>
      </w:pPr>
      <w:r>
        <w:rPr/>
        <w:t>____________________ Л.З. Зырянова</w:t>
      </w:r>
    </w:p>
    <w:p>
      <w:pPr>
        <w:pStyle w:val="Normal"/>
        <w:ind w:left="5954" w:hanging="0"/>
        <w:rPr/>
      </w:pPr>
      <w:r>
        <w:rPr/>
        <w:t xml:space="preserve">Приказ </w:t>
      </w:r>
      <w:r>
        <w:rPr>
          <w:u w:val="single"/>
        </w:rPr>
        <w:t xml:space="preserve">№ </w:t>
      </w:r>
      <w:r>
        <w:rPr/>
        <w:t>__</w:t>
      </w:r>
      <w:r>
        <w:rPr>
          <w:u w:val="single"/>
        </w:rPr>
        <w:t xml:space="preserve"> </w:t>
      </w:r>
      <w:r>
        <w:rPr/>
        <w:t xml:space="preserve">от «__» </w:t>
      </w:r>
      <w:r>
        <w:rPr>
          <w:u w:val="single"/>
        </w:rPr>
        <w:t>августа 202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теллектуального на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курсу «Почему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ля учащихся 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6379" w:hanging="0"/>
        <w:jc w:val="both"/>
        <w:rPr/>
      </w:pPr>
      <w:r>
        <w:rPr>
          <w:sz w:val="26"/>
          <w:szCs w:val="26"/>
        </w:rPr>
        <w:t xml:space="preserve">Автор-составитель: </w:t>
      </w:r>
    </w:p>
    <w:p>
      <w:pPr>
        <w:pStyle w:val="Normal"/>
        <w:tabs>
          <w:tab w:val="clear" w:pos="708"/>
          <w:tab w:val="left" w:pos="4962" w:leader="none"/>
        </w:tabs>
        <w:ind w:left="6379" w:hanging="0"/>
        <w:rPr>
          <w:sz w:val="27"/>
          <w:szCs w:val="27"/>
        </w:rPr>
      </w:pPr>
      <w:r>
        <w:rPr>
          <w:sz w:val="26"/>
          <w:szCs w:val="26"/>
        </w:rPr>
        <w:t>Ложкина В.В., педагог-психолог</w:t>
      </w:r>
    </w:p>
    <w:p>
      <w:pPr>
        <w:pStyle w:val="Normal"/>
        <w:tabs>
          <w:tab w:val="clear" w:pos="708"/>
          <w:tab w:val="left" w:pos="4962" w:leader="none"/>
        </w:tabs>
        <w:ind w:left="680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о-Чепецк,</w:t>
      </w:r>
    </w:p>
    <w:p>
      <w:pPr>
        <w:pStyle w:val="Normal"/>
        <w:jc w:val="center"/>
        <w:rPr>
          <w:b/>
          <w:b/>
        </w:rPr>
      </w:pPr>
      <w:r>
        <w:rPr/>
        <w:t>2022 – 2023 уч.г.</w:t>
      </w:r>
      <w:r>
        <w:br w:type="page"/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яснительная записка</w:t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color w:val="333333"/>
          <w:sz w:val="32"/>
          <w:szCs w:val="28"/>
        </w:rPr>
      </w:pPr>
      <w:r>
        <w:rPr>
          <w:b/>
          <w:bCs/>
          <w:color w:val="333333"/>
          <w:sz w:val="32"/>
          <w:szCs w:val="28"/>
        </w:rPr>
      </w:r>
    </w:p>
    <w:p>
      <w:pPr>
        <w:pStyle w:val="NoSpacing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внеурочной деятельности  составлена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 (</w:t>
      </w:r>
      <w:r>
        <w:rPr>
          <w:rFonts w:cs="Times New Roman" w:ascii="Times New Roman" w:hAnsi="Times New Roman"/>
          <w:bCs/>
          <w:sz w:val="24"/>
          <w:szCs w:val="24"/>
        </w:rPr>
        <w:t>Приказ МО и Н Российской Федерации № 373 от 06.10.2009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</w:t>
      </w:r>
      <w:r>
        <w:rPr>
          <w:rFonts w:cs="Times New Roman" w:ascii="Times New Roman" w:hAnsi="Times New Roman"/>
          <w:sz w:val="24"/>
          <w:szCs w:val="24"/>
        </w:rPr>
        <w:t>, с учетом рабочей программы воспитания Центра образования им. А.Некрасова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рограмма написана на основе авторской программы </w:t>
      </w:r>
      <w:r>
        <w:rPr>
          <w:bCs/>
        </w:rPr>
        <w:t xml:space="preserve">Локаловой Н.Л. «120 уроков психологического развития школьников»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8"/>
          <w:szCs w:val="28"/>
          <w:lang w:eastAsia="ru-RU"/>
        </w:rPr>
        <w:t>Актуа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следнее время, среди учеников младших классов, возрастает число  детей с трудностями в обучении, обусловленными в первую очередь недостаточным уровнем их когнитивно - личностного развития. Поэтому оказание действенной психологической помощи учащимся на начальном этапе обучения в настоящее время становится особенно актуальной задач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енностью данной программы является направленность не только на формирование когнитивных знаний,  но и на анализ и синтез полученного учебного материала. Другой важной стороной психологического развития учащихся является закладывание эмоционально-личностного отношения к получаемым метазнаниям: стремление доказывать свою точку зрения, критически осмысливать свой ответ и мнения своих одноклассников, положительно-эмоционально относиться к изучаемому материалу и к учению в целом, формирование адекватной самооценки, что является необходимым для становления мировоззрения условием формирования направленности личност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им из основных препятствий для успешного обучения детей является низкий уровень их общего познавательно-личностного развития.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ab/>
      </w:r>
      <w:r>
        <w:rPr>
          <w:b/>
          <w:i/>
          <w:lang w:eastAsia="ru-RU"/>
        </w:rPr>
        <w:t xml:space="preserve">На занятиях курса «Почемучки» </w:t>
      </w:r>
      <w:r>
        <w:rPr>
          <w:lang w:eastAsia="ru-RU"/>
        </w:rPr>
        <w:t>в начальных классах</w:t>
      </w:r>
      <w:r>
        <w:rPr>
          <w:b/>
          <w:i/>
          <w:lang w:eastAsia="ru-RU"/>
        </w:rPr>
        <w:t xml:space="preserve"> предполагается</w:t>
      </w:r>
      <w:r>
        <w:rPr>
          <w:lang w:eastAsia="ru-RU"/>
        </w:rPr>
        <w:t xml:space="preserve"> освоение ряда практически полезных свойств познавательной деятельности, которые будут способствовать развитию общеучебных умений и навыков, навыков и приемов эффективного общения со сверстниками и взрослыми, что является одним из важных условий адаптации к обучению, как в первом классе, так и на этапе перехода в среднюю школу. </w:t>
      </w:r>
      <w:r>
        <w:rPr>
          <w:rStyle w:val="Rvts6"/>
        </w:rPr>
        <w:t>Программа  занятий  кружка имеет  главную  целевую установку :развитие личности учащегося средствами практической психологии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ab/>
        <w:t>Личностно ориентированный подход в программе  выступает как система занятий, направленных на адаптацию и развитие учащихся</w:t>
      </w:r>
      <w:r>
        <w:rPr>
          <w:rStyle w:val="Rvts11"/>
        </w:rPr>
        <w:t>.</w:t>
      </w:r>
      <w:r>
        <w:rPr>
          <w:rStyle w:val="Rvts6"/>
        </w:rPr>
        <w:t xml:space="preserve"> Формирование практических психологических умений, направленных на успешную адаптацию к жизни и социальной среде, на личностное само понимание и развитие учащихся, составляет основной акцент такой программы. Изучаются только те темы, которые представляют непосредственный практический интерес. Большинство занятий  проводятся в парадигме психологических тренингов. Они выступают как психологическое сопровождение естественного развития школьников  и ориентированы на решение личностных проблем адаптации или/и развития учащихся. </w:t>
      </w:r>
    </w:p>
    <w:p>
      <w:pPr>
        <w:pStyle w:val="Rvps3"/>
        <w:spacing w:lineRule="auto" w:line="276"/>
        <w:jc w:val="both"/>
        <w:rPr/>
      </w:pPr>
      <w:r>
        <w:rPr>
          <w:rStyle w:val="Rvts6"/>
          <w:rFonts w:eastAsia="Times New Roman"/>
        </w:rPr>
        <w:t xml:space="preserve">  </w:t>
      </w:r>
      <w:r>
        <w:rPr>
          <w:rStyle w:val="Rvts9"/>
        </w:rPr>
        <w:tab/>
        <w:t>Главной целью</w:t>
      </w:r>
      <w:r>
        <w:rPr>
          <w:rStyle w:val="Rvts6"/>
        </w:rPr>
        <w:t xml:space="preserve"> изучения программы курса  «Почемучки» младшими школьниками является знакомство с элементарными психологическими понятиями и закономерностями и использование их в дальнейшем для целенаправленного интеллектуального и личностного развития детей. </w:t>
      </w:r>
    </w:p>
    <w:p>
      <w:pPr>
        <w:pStyle w:val="Rvps3"/>
        <w:spacing w:lineRule="auto" w:line="276"/>
        <w:jc w:val="both"/>
        <w:rPr>
          <w:rStyle w:val="Rvts9"/>
        </w:rPr>
      </w:pPr>
      <w:r>
        <w:rPr/>
      </w:r>
    </w:p>
    <w:p>
      <w:pPr>
        <w:pStyle w:val="Rvps3"/>
        <w:spacing w:lineRule="auto" w:line="276"/>
        <w:jc w:val="both"/>
        <w:rPr/>
      </w:pPr>
      <w:r>
        <w:rPr>
          <w:rStyle w:val="Rvts9"/>
          <w:rFonts w:eastAsia="Times New Roman"/>
        </w:rPr>
        <w:t xml:space="preserve"> </w:t>
      </w:r>
      <w:r>
        <w:rPr>
          <w:rStyle w:val="Rvts9"/>
        </w:rPr>
        <w:t>Основными задачами</w:t>
      </w:r>
      <w:r>
        <w:rPr>
          <w:rStyle w:val="Rvts6"/>
        </w:rPr>
        <w:t xml:space="preserve"> являются следующие: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первоначальное знакомство с миром психических явлений для формирования мировоззрения учащихс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щущений и восприятия и развитие соответствующих способност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просов внима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амяти, методов и упражнений для ее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странственных и временных представлений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ображе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бразного и абстрактного мышления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эмоциональных явлений на уроках психологии, упражнений на понимание своих эмоций и чувств, а также чувств и состояний других люд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блем общения на уроках психологии, упражнений речевого и неречевого общения.</w:t>
      </w:r>
    </w:p>
    <w:p>
      <w:pPr>
        <w:pStyle w:val="Rvps4"/>
        <w:spacing w:lineRule="auto" w:line="276"/>
        <w:jc w:val="both"/>
        <w:rPr/>
      </w:pPr>
      <w:r>
        <w:rPr>
          <w:rStyle w:val="Rvts6"/>
        </w:rPr>
        <w:tab/>
        <w:t xml:space="preserve">При решении этих задач, при выборе методов и приемов обучения психологии используются основные </w:t>
      </w:r>
      <w:r>
        <w:rPr>
          <w:rStyle w:val="Rvts6"/>
          <w:b/>
        </w:rPr>
        <w:t>дидактические принципы.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> </w:t>
      </w:r>
      <w:r>
        <w:rPr>
          <w:rStyle w:val="Rvts9"/>
        </w:rPr>
        <w:t>Широкое использование игровых форм и методов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>Формирование учебной деятельности младших школьников происходит в значительной степени на основе игровой. Игра долго остается очень привлекательной для них, поскольку произвольное внимание младших школьников слабое и это не позволяет им длительное время удерживать его на учебной деятельности. Все это убеждает учителей широко использовать игры или игровые задания.</w:t>
      </w:r>
    </w:p>
    <w:p>
      <w:pPr>
        <w:pStyle w:val="Rvps4"/>
        <w:spacing w:lineRule="auto" w:line="276"/>
        <w:jc w:val="center"/>
        <w:rPr>
          <w:b/>
          <w:b/>
        </w:rPr>
      </w:pPr>
      <w:r>
        <w:rPr>
          <w:b/>
        </w:rPr>
        <w:t>Методические  рекомендации:</w:t>
      </w:r>
    </w:p>
    <w:p>
      <w:pPr>
        <w:pStyle w:val="Normal"/>
        <w:shd w:fill="FFFFFF" w:val="clear"/>
        <w:rPr/>
      </w:pPr>
      <w:r>
        <w:rPr>
          <w:lang w:eastAsia="ru-RU"/>
        </w:rPr>
        <w:tab/>
        <w:t xml:space="preserve">В современных условиях перехода на новый государственный стандарт в начальной школе одной из важнейших задач становится развитие универсальных учебных умений школьников: личностных, познавательных, регулятивных, коммуникативных, организационных. Психологические ресурсы для этого создает предлагаемый  кружок  «Почемучки». 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Младший школьный возраст рассматривается как сензитивный период для развития основных познавательных процессов, мотивационной сферы. Занятия курса построены с учетом возрастных особенностей школьников, с опорой на ведущие типы познавательной деятельности и общения. Освоение школьниками универсальных учебных действий в начальной школе становится основным ресурсом адаптации к обучению на последующих ступенях образования,  успешности учения, приобретения личностно значимых социальных навыков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Занятия носят развивающий характер: осваивая данную  программу, школьники приобретают умения запоминать, логически мыслить, управлять вниманием и памятью, организовывать свою учебную деятельность – все те качества, которые станут залогом успешного формирования УУД и высокой результативности уровня освоения содержания образовательных предметных программ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В  процессе  реализации  программы  используется  актуальный теоретический и деятельностный практический материал, с помощью которого можно будет легко и мастерски сопровождать ребенка в его становлении и комплексном развитии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Rvps9"/>
        <w:spacing w:lineRule="auto" w:line="276"/>
        <w:jc w:val="both"/>
        <w:rPr/>
      </w:pPr>
      <w:r>
        <w:rPr>
          <w:rStyle w:val="Rvts6"/>
        </w:rPr>
        <w:tab/>
        <w:t xml:space="preserve">Программа задает некоторые общие перспективы и ориентиры занятий.  Виды активности на занятиях в значительной степени ориентированы на интересы учащихся, стадию их развития, на которой они в данный момент находятся, а также ситуацию, которая складывается в группе на данный момент. Учитель должен уметь пользоваться благоприятными ситуациями, которые складываются в те или иные моменты уроков, и использовать их для достижения развивающего эффекта. Поэтому, хотя содержание урока и планируется, оно может быть изменено. На занятиях используются практические методы обучения: обсуждение, практические упражнения, игры и другие тренинговые виды деятельности. Психологический тренинг – распространенная форма проведения таких уроков. Оценка и отметка не используются, поскольку задача усвоения определенных знаний и умений не ставится. Развивающий аспект на таких занятиях является центральным, а объективная оценка уровня развития чрезвычайно затруднена. </w:t>
      </w:r>
    </w:p>
    <w:p>
      <w:pPr>
        <w:pStyle w:val="Rvps9"/>
        <w:spacing w:lineRule="auto" w:line="276"/>
        <w:jc w:val="center"/>
        <w:rPr/>
      </w:pPr>
      <w:r>
        <w:rPr>
          <w:b/>
        </w:rPr>
        <w:t>Место предмета в учебном плане</w:t>
      </w:r>
    </w:p>
    <w:p>
      <w:pPr>
        <w:pStyle w:val="Rvps9"/>
        <w:spacing w:lineRule="auto" w:line="276"/>
        <w:rPr>
          <w:u w:val="single"/>
        </w:rPr>
      </w:pPr>
      <w:r>
        <w:rPr>
          <w:u w:val="single"/>
        </w:rPr>
        <w:t>Программа  кружка  для  учащихся  начальных  классов  рассчитана  на  33  часа (1  час  в  неделю)  .</w:t>
      </w:r>
    </w:p>
    <w:p>
      <w:pPr>
        <w:pStyle w:val="Rvps9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Личностные, метапредметные результаты освоения программы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/>
        <w:t xml:space="preserve">В соответствии с Федеральным государственным образовательным стандартом  сформирова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анируемые результаты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bCs/>
          <w:lang w:eastAsia="ru-RU"/>
        </w:rPr>
        <w:t>Универсальные учебные действия (УУД), которые формируются в ходе работы</w:t>
      </w:r>
      <w:r>
        <w:rPr>
          <w:b/>
          <w:bCs/>
          <w:lang w:eastAsia="ru-RU"/>
        </w:rPr>
        <w:t xml:space="preserve"> (</w:t>
      </w:r>
      <w:r>
        <w:rPr>
          <w:lang w:eastAsia="ru-RU"/>
        </w:rPr>
        <w:t xml:space="preserve">далее указываются основные из них): 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1. </w:t>
      </w:r>
      <w:r>
        <w:rPr>
          <w:b/>
          <w:i/>
          <w:iCs/>
          <w:lang w:eastAsia="ru-RU"/>
        </w:rPr>
        <w:t>Личностные УУД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нятие социальной роли ученика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владение начальными навыками адаптации в социуме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2. </w:t>
      </w:r>
      <w:r>
        <w:rPr>
          <w:b/>
          <w:i/>
          <w:iCs/>
          <w:lang w:eastAsia="ru-RU"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владение способностью принимать и сохранять цели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своение способов решения проблем творческого характера.</w:t>
      </w:r>
    </w:p>
    <w:p>
      <w:pPr>
        <w:pStyle w:val="Normal"/>
        <w:spacing w:lineRule="atLeast" w:line="240" w:before="0" w:after="120"/>
        <w:rPr/>
      </w:pPr>
      <w:r>
        <w:rPr>
          <w:b/>
          <w:lang w:eastAsia="ru-RU"/>
        </w:rPr>
        <w:t xml:space="preserve">3. </w:t>
      </w:r>
      <w:r>
        <w:rPr>
          <w:b/>
          <w:i/>
          <w:iCs/>
          <w:lang w:eastAsia="ru-RU"/>
        </w:rPr>
        <w:t>Познавательные УУД</w:t>
      </w:r>
      <w:r>
        <w:rPr>
          <w:b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владение логическими операциями сравнения, анализа, синтеза, обобщения, классификации, установления аналогий, простых причинно-следственных связей;  овладение приёмами развития памяти, восприятия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4. </w:t>
      </w:r>
      <w:r>
        <w:rPr>
          <w:b/>
          <w:i/>
          <w:iCs/>
          <w:lang w:eastAsia="ru-RU"/>
        </w:rPr>
        <w:t>Коммуникативные УУД</w:t>
      </w:r>
      <w:r>
        <w:rPr>
          <w:b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излагать свое мнение и оценку событи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знавать возможность существования различных точек зрения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накомиться, присоединяться к группе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благодарить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выразить свои теплые чувства к другому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нимать комплименты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извиняться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едложить помощь другу, проявить заботу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осить помощ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правляться со своими эмоциям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облюдать правила игры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лушать и слышать собеседника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сознавать свои чувства и выражать их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оговариваться о распределении ролей в совместной деятельност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находить «нравится» в «нужно»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доводить задание до конца.</w:t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Виды используемых методических средств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олевые игр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психогимнастические игр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эмоционально-символические метод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искуссионные игр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елаксационные метод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исуночные метод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когнитивные методы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метод направленного воображения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ab/>
        <w:t>Способствуют развитию как когнитивной, так и эмоционально-личностной сферы детские подвижные игры, психологические упражнения, адаптированные для младшего школьного возраста, а также стихи, сказки, рассказы на понимание детьми окружающего мира и себя в этом мире.</w:t>
        <w:br/>
        <w:t>В рамках программы при проведении занятий используется рабочая тетрадь.</w:t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Основные формы заданий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вопросы. Они не предполагают каких-либо действий детей; они читаются и сразу обсуждаются. Предполагаются разные варианты решений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-выборы. В них детям нужно выбрать нужные картинки (слова, фразы) и обозначить выбор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 – интеллектуальные задачи</w:t>
      </w:r>
      <w:r>
        <w:rPr>
          <w:b/>
          <w:bCs/>
          <w:lang w:eastAsia="ru-RU"/>
        </w:rPr>
        <w:t xml:space="preserve">. </w:t>
      </w:r>
      <w:r>
        <w:rPr>
          <w:lang w:eastAsia="ru-RU"/>
        </w:rPr>
        <w:t>Они составлены по принципу заданий, развивающих внимание и мышление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действия. Детям нужно что-либо сделать, например, сказать определенное слово. После прочтения задания им дается время подумать, а потом по команде ведущего они одновременно выполняют это действие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 на рисование. В них детям нужно раскрасить или нарисовать что-либо. После выполнения ведущий демонстрирует несколько детских работ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записи. Детям предлагают письменно записать свои мысли и по желанию прочитать их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-сочинения. Здесь нужно придумать свои ситуации, способы выхода из них и рассказать о них ребятам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280"/>
        <w:ind w:left="375" w:hanging="360"/>
        <w:rPr/>
      </w:pPr>
      <w:r>
        <w:rPr>
          <w:lang w:eastAsia="ru-RU"/>
        </w:rPr>
        <w:t>Задания на взаимодействие. Дети договариваются и вместе делают задание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sz w:val="28"/>
          <w:szCs w:val="28"/>
          <w:lang w:eastAsia="ru-RU"/>
        </w:rPr>
      </w:pPr>
      <w:r>
        <w:rPr>
          <w:bCs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pacing w:val="1"/>
          <w:sz w:val="28"/>
          <w:szCs w:val="28"/>
          <w:u w:val="single"/>
          <w:lang w:eastAsia="ru-RU"/>
        </w:rPr>
      </w:pPr>
      <w:r>
        <w:rPr>
          <w:b/>
          <w:bCs/>
          <w:spacing w:val="1"/>
          <w:sz w:val="28"/>
          <w:szCs w:val="28"/>
          <w:u w:val="single"/>
          <w:lang w:eastAsia="ru-RU"/>
        </w:rPr>
        <w:t>ТЕМАТИЧЕСКОЕ  ПЛАНИРОВАНИЕ  ЗАНЯТ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1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eastAsia="ru-RU"/>
        </w:rPr>
      </w:r>
    </w:p>
    <w:tbl>
      <w:tblPr>
        <w:tblW w:w="27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520"/>
        <w:gridCol w:w="2520"/>
        <w:gridCol w:w="2340"/>
        <w:gridCol w:w="840"/>
        <w:gridCol w:w="8468"/>
        <w:gridCol w:w="4082"/>
        <w:gridCol w:w="4082"/>
        <w:gridCol w:w="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eastAsia="ru-RU"/>
              </w:rPr>
              <w:t>Кол-во часов (чет-вер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Развиваемые психологические проце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Ключевые воспитательные зада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Дата</w:t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то  изучает  психология</w:t>
            </w:r>
            <w:r>
              <w:rPr>
                <w:b/>
                <w:bCs/>
                <w:i/>
                <w:color w:val="000000"/>
                <w:spacing w:val="1"/>
                <w:lang w:val="en-US" w:eastAsia="ru-RU"/>
              </w:rPr>
              <w:t xml:space="preserve">?  (1 </w:t>
            </w: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ас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8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изучает психология?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сихология как наука о внутреннем  мире 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псих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ыполнение словесных поручений. Самоконт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Уроки  общения  (10  час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8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пособы  человеческого  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 со  способами  человеческого  общения:  речевым,  мимикой  и  жес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ыполнение словесных указаний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,3,8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имание  и  наблюдательность  по  отношению  к  окружающим  люд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Научить,  как  при  помощи  наблюдений  распознавать  состояние  человека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Внимание. 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нализ образ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е  к  окружающим  людям,  умение  слушать  собеседника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Научить  слушать  собесед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ое  восприятие. Вним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Эмоции. Виды эмоций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эмо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ое  вос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Настроение  моё  и  окружающих.  Цветопись  настро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 со  способом  диагностики  настроения  через  цветопись  настрое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ое  восприятие. Вним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ступки  мои  и  окружаю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 с  приёмами  оценивания  поступков  своих  и  окружающих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оизвольная память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ндивидуальные  особенности  человека.  Темперамент.  Характер.  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я  «темперамент»,  «характер», «способ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о – двигательные координации.  Выполнение словесных указ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«Волшебные  слова»,  вежливое  отношение  к  люд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 с  группами  слов  вежливого  обр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ые ощущения.  Внима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Кто  я  в  мире  взрослых.  Обязанности  мои  и  окружаю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судить  культуру  поведения  и  распределение  обязанностей  в 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 (сравн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Умеем  ли  мы  общаться  (обобщающее  занятие  по  теме  «Уроки  общен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 изученные  понятия;  отработать практически  способы  человеческого  общения  и  вежливого  обр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ые ощущения.  Наблюдательность. Память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Мышление  (4  час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8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 такое  мыш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мыш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нализ образ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раз.  Образное  мыш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образ»,  «образное  мыш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разное мышление. Зрительная память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разное  мышление  со  зрительными,  слуховыми, осязательными обра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Дополнить  знания о понятии «образно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», его разновидност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нализ и синтез). Зрительно – двигательные коорди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бстрактное  мыш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абстрактное  мыш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бстрактное мышление. Память слух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Восприятие  (10  час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8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 такое  восприятие  и  ощущение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Как  мы воспринимаем  окружающий  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 понятия  «восприятие»  и  «ощущ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ое восприятие формы. Осязательные ощу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  величины,  формы,  ц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риёмы  восприятия  цвета, величины,  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простран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 пространства:  размер, направление,  рас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риёмы  восприятия  простран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Точность движений.  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им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 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риёмы восприятия 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Тонко – координированные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риёмы  восприятия 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ременное восприятие.  Мышление (синте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гры  на  развитие  ощущений и вос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Учить  распознавать  и  развивать  ощущения  и  вос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ые ощущения. Восприятие пространстве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ллюзии  вос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иллюзии  восприят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Саморегуляция. 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авила  восприятия 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равила  восприятия 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риентировка в пространстве листа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Наблюдательность.  Игры  на  развитие  наблюда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 понятие  «наблюдате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наглядно – образное.  Зрительно – двигательные коорди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общающее  занятие  по  теме  «Восприят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 понятия  «восприятие»,  «ощущ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сязательные ощущения.  Зрительное восприятие ф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амять  (9  час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8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V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 такое  память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оль  памяти  в  жизни  человека  и  в учёб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память»,  роль  памяти  в  жизни 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вербальная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ая  память.  Оживление  картины  как  приём  запоми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зрительная  память».  Познакомить  с  приёмом  запоминания  через  оживление  кар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зрительная непосредственная.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ая  память.  Слуховые  представления  при  запомин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слуховая  памя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уховая память. Произвольная память. Вним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равнение  предмета  с  чем-либо  знакомым  как  приём  запоми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 с  приёмом  запоминания  через  сравнение  предмета  с  чем-либ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сравнение).  Анализ образца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Двигательная  память.   Ощущения  движения  при  запомин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двигательная  памя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Двигательная память. Зрительно – двигательные координации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сязательная  память.  Тактильные  представления  при  запомин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осязательная  памя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сязательные ощущения и память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онятельная  и  вкусовая  память.  Обонятельные  и вкусовые  представления  при  запомин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 понятие  «обонятельная  и  вкусовая  памя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Обонятельная и вкусовая память. 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нализ)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роект  «Полезная  копи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Создание  (индивидуальнои коллективно)  полезных  ресурсов  по  теме «Развитие психологических процесс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аморегуляция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68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  <w:t>Список  используемой 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1.Курс  комплексного  развития  младшего  школьника.  Карандашев  В.Н. Волгоград.  Издательство  «Учитель».  2013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2.Логика – дети 7-10 лет. Л.Ф. Тихомирова. 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3.Общение – дети 7-10 лет.  Ю.В.Филиппова.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4. В. Волина «Учимся  играя».  Екатеринбург.  ТОО  «Издательство  АРГО».  2010 г.</w:t>
      </w:r>
    </w:p>
    <w:p>
      <w:pPr>
        <w:pStyle w:val="Normal"/>
        <w:shd w:fill="FFFFFF" w:val="clear"/>
        <w:autoSpaceDE w:val="false"/>
        <w:ind w:left="170" w:hanging="0"/>
        <w:rPr/>
      </w:pPr>
      <w:r>
        <w:rPr/>
        <w:t>5</w:t>
      </w:r>
      <w:r>
        <w:rPr>
          <w:bCs/>
        </w:rPr>
        <w:t>. Белошистая, А.В. Индивидуальная работа с ребенком как условие развития его личности / А.В. Белошистая // Вопросы психологии. - 2000. - № 4. - С. 148-153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6.Игры – обучение, тренинг, досуг6 в 7 кн. / под редакцией  В.В.петрусинского. М.: Новая школа, 1994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7.Развитие  восприятия  у  детей.  Форма,  цвет,  звук.  Башаева Т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8.Развитие внимания детей. Черемошкина Л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>9.Игры  в  школе  и  дома.  Н.В.Самоукина.  М.: Новая школа.  1993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10.Игровая терапия.  Лэндрет  Г.Л.  М.: МПА.  1994 г.  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1.Алан Дж.</w:t>
      </w:r>
      <w:r>
        <w:rPr>
          <w:lang w:eastAsia="ru-RU"/>
        </w:rPr>
        <w:t xml:space="preserve"> Ландшафт детской души. – СПб., Минск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2.Гин С.</w:t>
      </w:r>
      <w:r>
        <w:rPr>
          <w:lang w:eastAsia="ru-RU"/>
        </w:rPr>
        <w:t xml:space="preserve"> Мир человека. – М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3.Зинкевич-Евстигнеева Т.Д., Грабенко Т.М.</w:t>
      </w:r>
      <w:r>
        <w:rPr>
          <w:lang w:eastAsia="ru-RU"/>
        </w:rPr>
        <w:t xml:space="preserve"> Практикум по креативной терапии. – СПб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4.Клюева Н.В., Касаткина Ю.В. </w:t>
      </w:r>
      <w:r>
        <w:rPr>
          <w:lang w:eastAsia="ru-RU"/>
        </w:rPr>
        <w:t>Учим детей общению. – Ярославль, 1997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>15.Кривцова С.В. Жизненные навыки / Уроки психологии в 1 классе. – М., 2002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6.Кряжева Н.Л.</w:t>
      </w:r>
      <w:r>
        <w:rPr>
          <w:lang w:eastAsia="ru-RU"/>
        </w:rPr>
        <w:t xml:space="preserve"> Развитие эмоционального мира детей. – Ярославль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7.</w:t>
      </w:r>
      <w:r>
        <w:rPr>
          <w:lang w:eastAsia="ru-RU"/>
        </w:rPr>
        <w:t>Федеральный государственный образовательный стандарт начального общего образования / Утвержден приказом Министерства образования и науки Российской Федерации от 06.10.2009 г. № 373/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8.Фопель К. </w:t>
      </w:r>
      <w:r>
        <w:rPr>
          <w:lang w:eastAsia="ru-RU"/>
        </w:rPr>
        <w:t>Как научить детей сотрудничать? Ч. 1-4. – М., 1998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9.Хухлаева О.В.</w:t>
      </w:r>
      <w:r>
        <w:rPr>
          <w:lang w:eastAsia="ru-RU"/>
        </w:rPr>
        <w:t xml:space="preserve"> Тропинка к своему Я. – М, 2001.</w:t>
      </w:r>
    </w:p>
    <w:p>
      <w:pPr>
        <w:pStyle w:val="Normal"/>
        <w:jc w:val="both"/>
        <w:rPr/>
      </w:pPr>
      <w:r>
        <w:rPr>
          <w:iCs/>
          <w:lang w:eastAsia="ru-RU"/>
        </w:rPr>
        <w:t xml:space="preserve">20.Черняева С. А. </w:t>
      </w:r>
      <w:r>
        <w:rPr>
          <w:lang w:eastAsia="ru-RU"/>
        </w:rPr>
        <w:t>Психотерапевтические сказки и игры. – СПб.,1996.</w:t>
      </w:r>
    </w:p>
    <w:sectPr>
      <w:type w:val="nextPage"/>
      <w:pgSz w:w="11906" w:h="16838"/>
      <w:pgMar w:left="102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>
      <w:rFonts w:cs="Times New Roman"/>
      <w:caps/>
    </w:rPr>
  </w:style>
  <w:style w:type="character" w:styleId="Rvts9">
    <w:name w:val="rvts9"/>
    <w:basedOn w:val="Style13"/>
    <w:qFormat/>
    <w:rPr>
      <w:rFonts w:cs="Times New Roman"/>
      <w:b/>
      <w:bCs/>
    </w:rPr>
  </w:style>
  <w:style w:type="character" w:styleId="Rvts10">
    <w:name w:val="rvts10"/>
    <w:basedOn w:val="Style13"/>
    <w:qFormat/>
    <w:rPr>
      <w:rFonts w:cs="Times New Roman"/>
      <w:b/>
      <w:bCs/>
      <w:i/>
      <w:iCs/>
    </w:rPr>
  </w:style>
  <w:style w:type="character" w:styleId="Rvts11">
    <w:name w:val="rvts11"/>
    <w:basedOn w:val="Style13"/>
    <w:qFormat/>
    <w:rPr>
      <w:rFonts w:cs="Times New Roman"/>
      <w:i/>
      <w:iCs/>
    </w:rPr>
  </w:style>
  <w:style w:type="character" w:styleId="Rvts6">
    <w:name w:val="rvts6"/>
    <w:basedOn w:val="Style13"/>
    <w:qFormat/>
    <w:rPr>
      <w:rFonts w:cs="Times New Roman"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uppressAutoHyphens w:val="false"/>
      <w:spacing w:before="90" w:after="90"/>
    </w:pPr>
    <w:rPr>
      <w:rFonts w:eastAsia="Calibri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9">
    <w:name w:val="rvps9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1">
    <w:name w:val="rvps11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3">
    <w:name w:val="rvps1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0:50:00Z</dcterms:created>
  <dc:creator>Учитель</dc:creator>
  <dc:description/>
  <cp:keywords/>
  <dc:language>en-US</dc:language>
  <cp:lastModifiedBy>Пользователь Windows</cp:lastModifiedBy>
  <dcterms:modified xsi:type="dcterms:W3CDTF">2023-04-21T21:06:00Z</dcterms:modified>
  <cp:revision>3</cp:revision>
  <dc:subject/>
  <dc:title>Муниципальное  казённое общеобразовательное учреждение</dc:title>
</cp:coreProperties>
</file>